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/>
        <w:t xml:space="preserve">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к решению Совета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Тимашевского район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__________________ №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  <w:t>Источники финансирования дефицита местного бюджета</w:t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  <w:t>по кодам классификации источников финансирования дефицитов бюджетов з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6"/>
        <w:gridCol w:w="1244"/>
        <w:gridCol w:w="2640"/>
        <w:gridCol w:w="1655"/>
        <w:gridCol w:w="1475"/>
      </w:tblGrid>
      <w:tr>
        <w:trPr>
          <w:tblHeader w:val="true"/>
          <w:trHeight w:val="900" w:hRule="exact"/>
          <w:cantSplit w:val="true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2019 год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ссовое исполнение за 2019 год</w:t>
            </w:r>
          </w:p>
        </w:tc>
      </w:tr>
      <w:tr>
        <w:trPr>
          <w:tblHeader w:val="true"/>
          <w:trHeight w:val="3162" w:hRule="exact"/>
          <w:cantSplit w:val="true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/>
            </w:pPr>
            <w:r>
              <w:rPr/>
              <w:t>Код главного администратора      источников        финансирования дефицита бюджета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blHeader w:val="true"/>
          <w:trHeight w:val="315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Источники финансирования дефицитов бюджетов, всего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3,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</w:tr>
      <w:tr>
        <w:trPr>
          <w:tblHeader w:val="true"/>
          <w:trHeight w:val="243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8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          сельского поселения                     Кубанец Тимашевского района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3,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</w:tr>
      <w:tr>
        <w:trPr>
          <w:trHeight w:val="100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53,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</w:tr>
      <w:tr>
        <w:trPr>
          <w:trHeight w:val="984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7124,3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8412,2</w:t>
            </w:r>
          </w:p>
        </w:tc>
      </w:tr>
      <w:tr>
        <w:trPr>
          <w:trHeight w:val="100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77,7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21,9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имашевского района                                                                                  Н.А. 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7:43:00Z</dcterms:created>
  <dc:creator>ГолубНС</dc:creator>
  <dc:description/>
  <cp:keywords/>
  <dc:language>en-US</dc:language>
  <cp:lastModifiedBy>kub2</cp:lastModifiedBy>
  <cp:lastPrinted>2020-03-24T10:38:00Z</cp:lastPrinted>
  <dcterms:modified xsi:type="dcterms:W3CDTF">2020-03-24T06:38:00Z</dcterms:modified>
  <cp:revision>78</cp:revision>
  <dc:subject/>
  <dc:title>Приложение 1</dc:title>
</cp:coreProperties>
</file>